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85</w:t>
        <w:tab/>
        <w:t>B.</w:t>
        <w:tab/>
        <w:t>Table: Dissolution Procedure Summ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7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916"/>
        <w:gridCol w:w="1916"/>
        <w:gridCol w:w="1916"/>
      </w:tblGrid>
      <w:tr>
        <w:trPr/>
        <w:tc>
          <w:tcPr>
            <w:tcW w:w="7896" w:type="dxa"/>
            <w:gridSpan w:val="4"/>
            <w:tcBorders/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Dissolution Procedural Chart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teps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DISSOLVING PUBLIC BENEFIT CORPORATION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DISSOLVING MUTUAL BENEFIT CORPORATION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DISSOLVING RELIGIOUS CORPORATION</w:t>
            </w:r>
          </w:p>
        </w:tc>
      </w:tr>
      <w:tr>
        <w:trPr/>
        <w:tc>
          <w:tcPr>
            <w:tcW w:w="7896" w:type="dxa"/>
            <w:gridSpan w:val="4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1. Approval by Corporation’s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a. Board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b. Members (if any)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c. Other persons</w:t>
            </w:r>
          </w:p>
        </w:tc>
        <w:tc>
          <w:tcPr>
            <w:tcW w:w="5748" w:type="dxa"/>
            <w:gridSpan w:val="3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Not required (but see </w:t>
            </w:r>
            <w:r>
              <w:rPr>
                <w:rFonts w:cs="Helvetica"/>
              </w:rPr>
              <w:t>§20</w:t>
            </w:r>
            <w:r>
              <w:rPr/>
              <w:t>.78)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2. File Certificate of Election to Wind Up and Dissolve</w:t>
            </w:r>
          </w:p>
        </w:tc>
        <w:tc>
          <w:tcPr>
            <w:tcW w:w="5748" w:type="dxa"/>
            <w:gridSpan w:val="3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rmally required, unless dissolution approved by 100% of members or, if no members, by 100% of directors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3. Notify Attorney General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 if assets held in charitable trust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4. Request Waiver of Objections From Attorney General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 unless court order consenting to distribution is obtain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 if assets held in charitable trust unless court order consenting to distribution is obtain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 unless court order consenting to distribution is obtained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5. Tax Clearance Certificate From Franchise Tax Board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 longer required. (Secretary of State notifies FTB of Dissolution.) *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 longer required. (Secretary of State notifies FTB of Dissolution.) *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 longer required. (Secretary of State notifies FTB of Dissolution.) *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6. Notify Members</w:t>
            </w:r>
          </w:p>
        </w:tc>
        <w:tc>
          <w:tcPr>
            <w:tcW w:w="5748" w:type="dxa"/>
            <w:gridSpan w:val="3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 to members who did not vote for dissolution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7. Notify Creditors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8. Wind up Operations —Distribute Assets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9. File Certificate of Dissolution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rmally 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rmally 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rmally required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10. Notify Registrar of Charitable Trusts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 if assets held in charitable trust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t required unless requested by Attorney General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11. File Final Informational Returns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Required* unless exempt from filing </w:t>
            </w:r>
            <w:r>
              <w:rPr>
                <w:color w:val="FF0000"/>
              </w:rPr>
              <w:t>IRS Form 990</w:t>
            </w:r>
            <w:r>
              <w:rPr/>
              <w:t>,</w:t>
            </w:r>
            <w:r>
              <w:rPr>
                <w:color w:val="FF0000"/>
              </w:rPr>
              <w:t xml:space="preserve"> 990-EZ, or 990-PF</w:t>
            </w:r>
            <w:r>
              <w:rPr/>
              <w:t xml:space="preserve">, and </w:t>
            </w:r>
            <w:r>
              <w:rPr>
                <w:color w:val="FF0000"/>
              </w:rPr>
              <w:t>FTB Form 199</w:t>
            </w:r>
            <w:r>
              <w:rPr/>
              <w:t>.</w:t>
            </w:r>
          </w:p>
        </w:tc>
      </w:tr>
      <w:tr>
        <w:trPr/>
        <w:tc>
          <w:tcPr>
            <w:tcW w:w="7896" w:type="dxa"/>
            <w:gridSpan w:val="4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*NOTE: The Certificate of Dissolution must now state that a final tax return has been or will be filed. Corp C §8615(a)(5). See §§20.92, 20.114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0</dc:title>
</cp:coreProperties>
</file>